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P Chemistry,   Mr. Cater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Study Guide Questions for Chapter 13;  Sections 13-1, 13-2, 13-3 and 13-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hile completing the AP SSS sheets for the assigned sections, you will also answer the following questions.  Note that some of the questions may not come directly from the book assignment and may need further research.  For any problem that requires calculations, show all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ection 1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Solutions are homogeneous mixtures.   Give examples of solutions that involve only gases;  solutions that involve only liquids;   solutions that involve gases in water;  and solutions that that do not have water as the sol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2"/>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List the two factors that determine a substance’s ability to diss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3"/>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List the IMFs (as described in Chapt 11) that affect solution 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4"/>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escribe the role in IMFs in supporting and/or inhibiting the formation of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5"/>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escribe the role of Magnesium Sulfate and Ammonium Nitrate in hot/cold packs.    Use the terms “enthalpy”, “exothermic” and “endothermic” in your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ectinn 1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6"/>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efine each of the following terms/concepts related to solutions.  Give examples where 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solubility (value) of a sol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unsaturated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saturated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supersaturated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miscible liqu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immiscible liqu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polar molec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non-polar molec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like dissolves 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7"/>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Explain the role of “cloud seeding”  and supersaturation in terms of “forcing” precipitation from clouds.   Include an article (or link) that describes the process of cloud see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8"/>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Predict each of the following solutes as being soluble in A)   Water    or    B)  Benz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a.    calcium chloride</w:t>
        <w:tab/>
        <w:tab/>
        <w:t>b.   carbon tetrachloride</w:t>
        <w:tab/>
        <w:t>c.   ammonium hydrox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d.   kerosene</w:t>
        <w:tab/>
        <w:tab/>
        <w:tab/>
        <w:t>d.   potassium phosphate</w:t>
        <w:tab/>
        <w:t>d.  phosphorus trichlor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9"/>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Some alcohols, such as methanol and ethanol,  are “infinitely miscible”  in water.  Other alcohols, such as hexanol and octanol have limited to no solubility in water.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ection 1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0"/>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A 10-gram “chunky” sample of the solid salt cupric chloride is added to a large beaker of water at room temperature.   Describe and EXPLAIN the affect on the solubility of this salt under the following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the original mixture is stirred vigor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the original mixture is cooled to 10 degrees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the original mixture is heated to 50 degrees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b/>
        <w:t xml:space="preserve">-   the original “chunks” of the salt are ground into a fine powder and then added to the </w:t>
        <w:tab/>
        <w:tab/>
        <w:t>water and stirred vigor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1"/>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A bottle of Pepsi goes flat over a period of time when left with its cap off.   Use Henry’s Law to explain this observ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2"/>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Almost all solid salts exhibit an increase in their solubility as the temperature of the solvent (water) is increased.   Why is this true for the majority of sa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3"/>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Gases tend to show decreased solubility in water as the temp of water increases.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ection 1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4"/>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What is a colloid?   Give some examples of common collo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5"/>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Describe the difference between SOLUTIONS,   SUSPENSIONS and COLLOIDS in terms of particle size;   ability to settle;   ability to pass through filter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 xml:space="preserve">What is the Tyndall Effect?   Describe the Tyndall Effect as it relates to solutions, suspensions and colloi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numPr>
          <w:ilvl w:val="0"/>
          <w:numId w:val="16"/>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What is the role of “Emulsifying Agents” in terms of being hydrophilic and/or hydrophob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 xml:space="preserve">Describe Brownian Motion as it applies to colloi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0:21:00Z</dcterms:created>
  <dc:creator>Teacher</dc:creator>
  <dc:description/>
  <cp:keywords/>
  <dc:language>en-US</dc:language>
  <cp:lastModifiedBy>Teacher</cp:lastModifiedBy>
  <dcterms:modified xsi:type="dcterms:W3CDTF">2014-11-29T20:23:00Z</dcterms:modified>
  <cp:revision>1</cp:revision>
  <dc:subject/>
  <dc:title/>
</cp:coreProperties>
</file>